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/>
        <w:ind w:right="-1" w:hanging="0"/>
        <w:rPr/>
      </w:pPr>
      <w:r>
        <w:rPr/>
        <w:t xml:space="preserve">          </w:t>
      </w:r>
      <w:r>
        <w:rPr/>
        <w:t xml:space="preserve">Załącznik Nr 3 </w:t>
      </w:r>
    </w:p>
    <w:p>
      <w:pPr>
        <w:pStyle w:val="Heading1"/>
        <w:spacing w:lineRule="auto" w:line="240"/>
        <w:jc w:val="right"/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>do Instrukcji Inwentaryzacyjnej aktywów i pasywów w SUM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  <w:t>pieczęć jednostki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.............................. , dnia ........... 200.. r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  <w:t>(Wzór)</w:t>
      </w:r>
    </w:p>
    <w:p>
      <w:pPr>
        <w:pStyle w:val="Heading1"/>
        <w:rPr/>
      </w:pPr>
      <w:r>
        <w:rPr/>
        <w:t>O ś w i a d c z e n i e   w s t ę p n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nazwa pola spisowego)</w:t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spacing w:lineRule="auto" w:line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Oświadczam, że pole spisowe zostało przygotowane do przeprowadzenia inwentaryzacji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Rzeczowe składniki majątkowe powierzone mojej pieczy są przygotowane do spisu z natury, właściwie posegregowane, ułożone, odpowiednio oznakowane a dostęp do nich ułatwiony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twierdzam, że wszelkie operacje przychodu i rozchodu inwentaryzowanych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kładników majątkowych zostały  przekazane do odpowiednich komórek organizacyjnych – zgodnie z obiegiem dokumentów wewnętrznych (dotyczy magazynu)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2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...................................................................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                                                                                                  </w:t>
      </w:r>
      <w:r>
        <w:rPr>
          <w:i/>
          <w:iCs/>
          <w:sz w:val="18"/>
          <w:szCs w:val="18"/>
        </w:rPr>
        <w:t xml:space="preserve">(nazwisko i imię  osoby materialnie odpowiedzialnej)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..................................................................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                                                                                                                                     </w:t>
      </w:r>
      <w:r>
        <w:rPr>
          <w:i/>
          <w:iCs/>
          <w:sz w:val="18"/>
          <w:szCs w:val="18"/>
        </w:rPr>
        <w:t>(podpis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6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" w:hanging="0"/>
      <w:jc w:val="right"/>
      <w:outlineLvl w:val="1"/>
    </w:pPr>
    <w:rPr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07:51:00Z</dcterms:created>
  <dc:creator>SLASKA AKADEMIA MEDYCZNA</dc:creator>
  <dc:description/>
  <dc:language>en-US</dc:language>
  <cp:lastModifiedBy>bswitala</cp:lastModifiedBy>
  <cp:lastPrinted>2007-11-04T06:25:00Z</cp:lastPrinted>
  <dcterms:modified xsi:type="dcterms:W3CDTF">2008-02-01T10:50:00Z</dcterms:modified>
  <cp:revision>9</cp:revision>
  <dc:subject/>
  <dc:title>· Ś W I A D C Z A M       </dc:title>
</cp:coreProperties>
</file>